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DERN WORLD HISTORY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nit 1 Study Guide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r. Wussler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SECTION 1 – MATCHING: Study the vocabulary terms for this uni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CTION 2 – MULTIPLE CHOICE: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ideas are the main ideas of the legacy of the Greeks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24"/>
          <w:szCs w:val="24"/>
        </w:rPr>
        <w:t>What ideas are the main ideas of the legacy of the Romans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24"/>
          <w:szCs w:val="24"/>
        </w:rPr>
        <w:t>What were the focuses of the Renaissance?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were the major effects of the Reformation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were ideas behind the idea of ‘absolute monarchies’?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o were the two main absolute monarchs did we discuss and what can you say about them?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did each of the following do in the cause of limiting the power of the English monarchs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-The Petition of Right</w:t>
        <w:tab/>
        <w:t>-The Bill of Rights</w:t>
        <w:tab/>
        <w:t>-The right of habeas corpus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led to the Scientific Revolution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were discoveries of the following Scientific Revolution figures?</w:t>
      </w:r>
    </w:p>
    <w:p>
      <w:pPr>
        <w:pStyle w:val="Normal"/>
        <w:spacing w:before="0" w:after="0"/>
        <w:ind w:left="720" w:hanging="0"/>
        <w:rPr/>
      </w:pPr>
      <w:r>
        <w:rPr>
          <w:rFonts w:cs="Tahoma" w:ascii="Tahoma" w:hAnsi="Tahoma"/>
          <w:sz w:val="24"/>
          <w:szCs w:val="24"/>
        </w:rPr>
        <w:t>-Galileo</w:t>
        <w:tab/>
        <w:t>-Newton</w:t>
        <w:tab/>
        <w:t>-Copernicus</w:t>
        <w:tab/>
        <w:tab/>
        <w:t>-Kepler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ow was thinking during the Scientific Revolution different from the period prior to the Renaissance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big things/ideas came out of the Scientific Revolution?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24"/>
          <w:szCs w:val="24"/>
        </w:rPr>
        <w:t>What was the Enlightenment?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were the beliefs of the following Enlightenment individuals?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-John Locke</w:t>
        <w:tab/>
        <w:t>-Montesquieu</w:t>
        <w:tab/>
        <w:tab/>
        <w:t>-Voltaire</w:t>
        <w:tab/>
        <w:t>-Rousseau</w:t>
        <w:tab/>
        <w:tab/>
        <w:t>-Hobbes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hat were the concepts advocated by the philosophes?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How did the ideas of the Enlightenment and U.S. documents relate? 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What were the big ideas of the Enlightenment period?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were some of the results of the Enlightenment?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CTION 3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>You will need to be able to list and explain 3 impacts of the printing press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CTION 4 – Map Exercise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You will be provided with a map of Europe.  You will identify 5 countries on the map chosen by me.  You will also identify 3 more countries chosen by you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TION 5 - Short answer (15 points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one cohesive paragraph, discuss three of the items that you included on your “How does this impact me?” sheets.  Be sure to include the issue/concept, who was responsible for it, and how it impacts you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Calibri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42:00Z</dcterms:created>
  <dc:creator>HP Authorized Customer</dc:creator>
  <dc:description/>
  <cp:keywords/>
  <dc:language>en-US</dc:language>
  <cp:lastModifiedBy>HP Authorized Customer</cp:lastModifiedBy>
  <dcterms:modified xsi:type="dcterms:W3CDTF">2009-02-08T21:56:00Z</dcterms:modified>
  <cp:revision>3</cp:revision>
  <dc:subject/>
  <dc:title/>
</cp:coreProperties>
</file>